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325069408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025090862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886339271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941455704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0870871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871314332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321012998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599342931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655878071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186282999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03312138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713772342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536525872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00529872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